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object w:dxaOrig="11242" w:dyaOrig="15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05pt;height:754pt" filled="f" o:ole="">
            <v:imagedata r:id="rId3" o:title=""/>
          </v:shape>
          <o:OLEObject Type="Embed" ProgID="" ShapeID="ole_rId2" DrawAspect="Content" ObjectID="_2105823293" r:id="rId2"/>
        </w:object>
      </w:r>
      <w:r>
        <w:br w:type="page"/>
      </w:r>
    </w:p>
    <w:p>
      <w:pPr>
        <w:pStyle w:val="Normal"/>
        <w:ind w:left="180" w:hanging="0"/>
        <w:rPr/>
      </w:pPr>
      <w:r>
        <w:rPr/>
        <w:object w:dxaOrig="11227" w:dyaOrig="9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3pt;height:465.75pt" filled="f" o:ole="">
            <v:imagedata r:id="rId5" o:title=""/>
          </v:shape>
          <o:OLEObject Type="Embed" ProgID="" ShapeID="ole_rId4" DrawAspect="Content" ObjectID="_2067367314" r:id="rId4"/>
        </w:objec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329" w:hRule="atLeast"/>
        </w:trPr>
        <w:tc>
          <w:tcPr>
            <w:tcW w:w="10521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uidance on the completion of the form – </w:t>
            </w:r>
            <w:r>
              <w:rPr>
                <w:rFonts w:cs="Arial" w:ascii="Arial" w:hAnsi="Arial"/>
                <w:sz w:val="16"/>
              </w:rPr>
              <w:t xml:space="preserve">please complete one reporting form for </w:t>
            </w:r>
            <w:r>
              <w:rPr>
                <w:rFonts w:cs="Arial" w:ascii="Arial" w:hAnsi="Arial"/>
                <w:i/>
                <w:iCs/>
                <w:sz w:val="16"/>
              </w:rPr>
              <w:t>each case</w:t>
            </w:r>
            <w:r>
              <w:rPr>
                <w:rFonts w:cs="Arial" w:ascii="Arial" w:hAnsi="Arial"/>
                <w:sz w:val="16"/>
              </w:rPr>
              <w:t xml:space="preserve"> diagnosed, meeting the case definition of invasive group A streptococcal disease as outlined below. Please complete as much of this form as possible.  All information supplied will be treated as confidential; anonymised data will be analysed at HPSC.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10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ASE DEFINITION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linical Descripti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An acute febrile illness which may be associated with Streptococcal Toxic Shock Syndrome (STSS). STSS is characterised by hypotension (fifth percentile of systolic blood pressure in children, or &lt;90mmHg systolic pressure in adolescents and adults) and two or more of the following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Renal impairment (creatinine greater than twice upper limit of normal for 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sz w:val="14"/>
              </w:rPr>
              <w:t>Coagulopathy (platelets &lt;100,000x10</w:t>
            </w:r>
            <w:r>
              <w:rPr>
                <w:rFonts w:cs="Arial" w:ascii="Helvetica" w:hAnsi="Helvetica"/>
                <w:sz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</w:rPr>
              <w:t>/l or evidence of disseminated intravascular coagul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ver dysfunction (ALT, AST or bilirubin more than twice upper limit of normal for 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lt respiratory distress syndrome (pulmonary infiltrates and hypoxaemia without cardiac failure or generalised oedem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neralised erythematous rash that may desquam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ft tissue necrosis (necrotising fasciitis, myositis, gangrene)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aboratory criteria for diagnos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Isolation of group A streptococcus (</w:t>
            </w:r>
            <w:r>
              <w:rPr>
                <w:rFonts w:cs="Arial" w:ascii="Arial" w:hAnsi="Arial"/>
                <w:i/>
                <w:iCs/>
                <w:sz w:val="14"/>
              </w:rPr>
              <w:t>S. pyogenes</w:t>
            </w:r>
            <w:r>
              <w:rPr>
                <w:rFonts w:cs="Arial" w:ascii="Arial" w:hAnsi="Arial"/>
                <w:sz w:val="14"/>
              </w:rPr>
              <w:t>) from a normally sterile site (e.g. blood, cerebrospinal fluid, pleural fluid)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For probable case (STSS only)</w:t>
            </w:r>
          </w:p>
          <w:p>
            <w:pPr>
              <w:pStyle w:val="Normal"/>
              <w:tabs>
                <w:tab w:val="clear" w:pos="720"/>
                <w:tab w:val="left" w:pos="735" w:leader="none"/>
                <w:tab w:val="left" w:pos="349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olation of group A streptococcus from a nonsterile site (e.g. throat, sputum, vagina).</w:t>
            </w:r>
          </w:p>
          <w:p>
            <w:pPr>
              <w:pStyle w:val="Normal"/>
              <w:tabs>
                <w:tab w:val="clear" w:pos="720"/>
                <w:tab w:val="left" w:pos="735" w:leader="none"/>
                <w:tab w:val="left" w:pos="349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Case classification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sible:</w:t>
              <w:tab/>
              <w:tab/>
              <w:t>N/A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robable (STSS): </w:t>
              <w:tab/>
              <w:t>A clinically compatible case and meeting the probable laboratory criteria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4"/>
              </w:rPr>
              <w:t xml:space="preserve">Confirmed: </w:t>
              <w:tab/>
              <w:tab/>
              <w:t>A case that is laboratory confirmed.</w:t>
            </w:r>
          </w:p>
        </w:tc>
      </w:tr>
      <w:tr>
        <w:trPr>
          <w:trHeight w:val="305" w:hRule="atLeast"/>
        </w:trPr>
        <w:tc>
          <w:tcPr>
            <w:tcW w:w="10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2"/>
              <w:tabs>
                <w:tab w:val="clear" w:pos="735"/>
                <w:tab w:val="clear" w:pos="349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Heading2"/>
              <w:tabs>
                <w:tab w:val="clear" w:pos="735"/>
                <w:tab w:val="clear" w:pos="3495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ank you for your assistance </w:t>
            </w:r>
          </w:p>
          <w:p>
            <w:pPr>
              <w:pStyle w:val="Heading2"/>
              <w:tabs>
                <w:tab w:val="clear" w:pos="735"/>
                <w:tab w:val="clear" w:pos="3495"/>
              </w:tabs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Please forward to Director of Public Health / Medical Officer of Health and then from Departments of Public Health to the Health Protection Surveillance Centre (HPSC Fax 01 856 1299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t xml:space="preserve">Enhanced Surveillance of Invasive Group A Streptococcal Infections. Version 1.0 – July 2006            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of 2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5" w:leader="none"/>
        <w:tab w:val="left" w:pos="3495" w:leader="none"/>
      </w:tabs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495" w:leader="none"/>
      </w:tabs>
      <w:ind w:left="426" w:firstLine="283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07:00Z</dcterms:created>
  <dc:creator>teleformuser</dc:creator>
  <dc:description/>
  <dc:language>en-US</dc:language>
  <cp:lastModifiedBy>AjayOza</cp:lastModifiedBy>
  <cp:lastPrinted>2005-03-29T17:25:00Z</cp:lastPrinted>
  <dcterms:modified xsi:type="dcterms:W3CDTF">2006-08-09T09:59:00Z</dcterms:modified>
  <cp:revision>3</cp:revision>
  <dc:subject/>
  <dc:title> </dc:title>
</cp:coreProperties>
</file>