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;Arial Rounded MT Bold"/>
          <w:b/>
          <w:b/>
        </w:rPr>
      </w:pPr>
      <w:r>
        <w:rPr>
          <w:rFonts w:cs="Calibri;Arial Rounded MT Bold"/>
          <w:b/>
        </w:rPr>
        <w:t>Sample Sluice Room &amp; Equipment Daily Check List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/>
        <w:t>Ward/Department: …………………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Complete daily – Insert Answer (Y =yes or N = No), If answer is No – report deficit to manager in charge for immediate appropriate action.</w:t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20"/>
        <w:gridCol w:w="720"/>
        <w:gridCol w:w="720"/>
        <w:gridCol w:w="900"/>
        <w:gridCol w:w="720"/>
        <w:gridCol w:w="720"/>
        <w:gridCol w:w="7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 &amp; Tim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/Initi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E (aprons, gloves, masks/goggles) is available and easily accessible for use in the sluice roo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lean designated colour coded/labelled bucket/ bowl for decontamination of patient care equipment is availab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ated colour coded disposable cloths and paper towel for decontamination of patient care equip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nical hand wash sink with wall mounted soap and paper towels and pedal operated bin are cle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unobstructed access to clinical hand wash s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odes are in a good state of repai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odes (including underside) are clean and ready for u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 bedpans and urinals are stored clean, dry and inverted on a designated storage rac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bedpan/urinal storage rack spill trays are clea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priate detergent solution with pump is availab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orine releasing disinfection tablets/solution with dilution bottle//jug) is avail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dpan washers are in working orde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ck utensils clean post cycle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dpan washer detergent/descaler solution is in use; the marked detergent level is decreasing, and is within safe level for usage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 external surfaces of the bedpan washer are clean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internal surfaces including utensil cradle are clean and free from deposi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e wash cycle and record (max temp and time held - 81°x 1 min or 90°x 6 second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sluice is clean and free from spillag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ppropriate items of equipment are not stored in this roo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clean, dry toilet brush and holder is available for cleaning the sluice sin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cits identified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ction tak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 Rounded MT Bold" w:hAnsi="Calibri;Arial Rounded MT Bold" w:eastAsia="Times New Roman" w:cs="Times New Roman"/>
      <w:color w:val="auto"/>
      <w:sz w:val="24"/>
      <w:szCs w:val="24"/>
      <w:lang w:val="de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5:39:00Z</dcterms:created>
  <dc:creator>fidelmafitzpatrick</dc:creator>
  <dc:description/>
  <dc:language>en-US</dc:language>
  <cp:lastModifiedBy>fidelmafitzpatrick</cp:lastModifiedBy>
  <dcterms:modified xsi:type="dcterms:W3CDTF">2012-09-27T15:41:00Z</dcterms:modified>
  <cp:revision>1</cp:revision>
  <dc:subject/>
  <dc:title/>
</cp:coreProperties>
</file>